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sz w:val="28"/>
          <w:szCs w:val="28"/>
        </w:rPr>
        <w:t>Patrick Koske-McBride</w:t>
        <w:br/>
        <w:t>Shiang Laboratory</w:t>
        <w:br/>
      </w:r>
      <w:r>
        <w:rPr>
          <w:sz w:val="32"/>
          <w:szCs w:val="32"/>
        </w:rPr>
        <w:t>Determining Protein-Protein interactions for the Treacher Collins syndrome gene (TCOF1) product</w:t>
        <w:br/>
      </w:r>
    </w:p>
    <w:p>
      <w:pPr>
        <w:pStyle w:val="Normal"/>
        <w:rPr/>
      </w:pPr>
      <w:r>
        <w:rPr/>
        <w:t>Note: My original research proposal was to screen candidate genes to find the Wolfram syndrome 2 gene. Dr. Shiang's lab has since identified the gene, as I was unable to get PCR to work in my home laboratory.</w:t>
        <w:br/>
      </w:r>
    </w:p>
    <w:p>
      <w:pPr>
        <w:pStyle w:val="Normal"/>
        <w:rPr/>
      </w:pPr>
      <w:r>
        <w:rPr>
          <w:u w:val="single"/>
        </w:rPr>
        <w:t>Introduction:</w:t>
      </w:r>
      <w:r>
        <w:rPr/>
        <w:t xml:space="preserve"> Treacher Collins syndrome (TCS) is the most common form of mandibulofacial dystosis (Hedera et al., 2002).  The genetically homogenous disease is autosomal dominant, and symptoms include cleft palate, malar hypoplasia (underdeveloped mid-face), micrognathia (small jaws), conductive deafness (deafness caused by structural defects, instead of errors in the nerves), lower eyelid coloboma (a notch in the lower eyelid), malformed auricles (the outer part of the ear), and downward slanting palpebral fissures (the longitudinal opening between the upper and lower eyelid).  The estimated incidence is 1/50,000, with 60% of cases resulting from sporadic mutations.  There is a high rate of variability among TCS phenotypes; from those that are undetected by medical examinations to cases of perinatal death due to a compromised airway. (Splendore et al., 2002)  Some of the symptoms are treatable with reconstructive surgery and artificial hearing aids.</w:t>
      </w:r>
    </w:p>
    <w:p>
      <w:pPr>
        <w:pStyle w:val="Normal"/>
        <w:rPr/>
      </w:pPr>
      <w:r>
        <w:rPr/>
        <w:t xml:space="preserve">            </w:t>
      </w:r>
      <w:r>
        <w:rPr/>
        <w:t>In 1996, the gene for TCS was identified by positional cloning (The Treacher Collins Collaborative Group et al. 1996).  A further analysis of TCOF1 revealed the majority of TCS mutations are caused by a premature termination codon, resulting in loss of the protein product likely due to nonsense mediated decay (Marsh et al. 1998). The gene is comprised of 27 exons. The function of the predicted gene product, treacle, a nucleolar phosphoprotein, is still unknown. However, one study revealed that treacle is involved in ribosomal DNA gene transcription through its interactions with Upstream Binding Factor (UBF). (Valdez et al., 2004).  Currently, we are attempting to further characterize the nature and function of the treacle protein.  Specifically, to identify other proteins that bind to treacle using a yeast 2 hybrid screen.  Positive colonies have been identified and we will be conducting pull-down assays as a secondary screen.</w:t>
        <w:br/>
      </w:r>
    </w:p>
    <w:p>
      <w:pPr>
        <w:pStyle w:val="Normal"/>
        <w:rPr>
          <w:sz w:val="32"/>
          <w:szCs w:val="32"/>
        </w:rPr>
      </w:pPr>
      <w:r>
        <w:rPr>
          <w:u w:val="single"/>
        </w:rPr>
        <w:t>Previous Research:</w:t>
      </w:r>
      <w:r>
        <w:rPr/>
        <w:t xml:space="preserve">  Research has been somewhat impeded by the fact that reliable animal models are not available.  Heterozygous TCOF1 knockout mice die perinatally as a result of severe craniofacial anomalies (Valdez et al. 2004).  Researchers are using another animal model; the African clawed frog (Xenopus laevis).  X. laevis treacle has 11 highly homologous direct repeats near the center of the protein molecule similar to treacle in humans, dogs and mice, making it an accurate model.  Using X. laevis, researchers discovered rDNA gene transcription inhibition when treacle expression in oocytes was down-regulated by anti-sense RNA-mediated repression.  These findings suggest that treacle is involved in ribosomal RNA biogenesis; assuming that treacle's function has been conserved through the evolutionary process (Gonzales et al. 2005).  After studying additional treacle interactions with other proteins and molecules beside UBF, most notably NOP56 and fibrillarin, the authors hypothesized that treacle insufficiencies led to inhibition of production of properly modified mature rRNA, as well as inhibiting rDNA gene transcription.  The authors also found that the X. laevis oocytes has reduced 2'-O-methylation of pre-rRna. RNA isolated from heterozygous mouse embryos showed significant reduction in 2'-O-methylation at nucleotide C463 of 18S rRNA (Gonzales et al. 2005).</w:t>
      </w:r>
    </w:p>
    <w:p>
      <w:pPr>
        <w:pStyle w:val="Normal"/>
        <w:rPr>
          <w:sz w:val="32"/>
          <w:szCs w:val="32"/>
        </w:rPr>
      </w:pPr>
      <w:r>
        <w:rPr>
          <w:sz w:val="32"/>
          <w:szCs w:val="32"/>
        </w:rPr>
      </w:r>
    </w:p>
    <w:p>
      <w:pPr>
        <w:pStyle w:val="Normal"/>
        <w:rPr/>
      </w:pPr>
      <w:r>
        <w:rPr>
          <w:u w:val="single"/>
        </w:rPr>
        <w:t>Materials and Methods:</w:t>
      </w:r>
      <w:r>
        <w:rPr/>
        <w:t xml:space="preserve"> We are using pull-down assays to confirm or disprove protein-protein interactions between treacle and other proteins identified in a yeast 2 hybrid screen.  The first steps of a yeast 2 hybrid screen include constructing a cDNA library fused to the GAL4 DNA binding domain, transforming the bait and prey plasmids in yeast, followed by an assay for the transcription of activated reporter genes.  To conduct the hybrid-assay, after transforming the plasmids, the yeast is grown in a selectable medium and assayed for activity in the reporter gene, beta galactosidase.  Only the yeast containing a prey protein that interacts with the bait protein, treacle, will survive.  Unfortunately, this does result in numerous false positives, necessitating a further screening procedure, in our case a pull-down assay.  Pull-down assays are most useful in confirming protein-protein interactions that was identified by previous methods or as an initial screening assay for identifying protein-protein interactions (Pierce Biotechnology, Inc.).  Pull-down assays also require the presence of a purified and tagged, “bait,” protein to capture and “pull down” the protein-binding partner, the “prey” protein (Figure 1).  We will be testing several different candidate proteins for interactions.</w:t>
      </w:r>
    </w:p>
    <w:p>
      <w:pPr>
        <w:pStyle w:val="Normal"/>
        <w:rPr/>
      </w:pPr>
      <w:r>
        <w:rPr/>
        <w:t xml:space="preserve">            </w:t>
      </w:r>
      <w:r>
        <w:rPr/>
        <w:t>The process involves sub-cloning the inserts from the yeast 2 hybrid screen, placing them in E. coli bacteria and growing those colonies to generate more DNA.  The pGEX4T3 vector, which has the GST tag in it will be used to subclone the inserts. After the DNA is cloned, it will be sequenced to check for the correct products.  The DNA will be transformed into BL21 DE3 cells.  These host cells will express the desired proteins, which can then be purified.  The protein will be used in the pull-down assay with the treacle protein as the bait.</w:t>
      </w:r>
    </w:p>
    <w:p>
      <w:pPr>
        <w:pStyle w:val="Normal"/>
        <w:rPr/>
      </w:pPr>
      <w:r>
        <w:rPr/>
        <w:drawing>
          <wp:inline distT="0" distB="0" distL="0" distR="0">
            <wp:extent cx="3810000" cy="4657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3810000" cy="4657725"/>
                    </a:xfrm>
                    <a:prstGeom prst="rect">
                      <a:avLst/>
                    </a:prstGeom>
                  </pic:spPr>
                </pic:pic>
              </a:graphicData>
            </a:graphic>
          </wp:inline>
        </w:drawing>
      </w:r>
    </w:p>
    <w:p>
      <w:pPr>
        <w:pStyle w:val="Normal"/>
        <w:rPr/>
      </w:pPr>
      <w:r>
        <w:rPr/>
        <w:t>Fig. 1 The MagneGST ™ Pull-Down System protocol (Source: Promega)</w:t>
      </w:r>
    </w:p>
    <w:p>
      <w:pPr>
        <w:pStyle w:val="Normal"/>
        <w:rPr/>
      </w:pPr>
      <w:r>
        <w:rPr/>
      </w:r>
    </w:p>
    <w:p>
      <w:pPr>
        <w:pStyle w:val="Normal"/>
        <w:rPr/>
      </w:pPr>
      <w:r>
        <w:rPr>
          <w:u w:val="single"/>
        </w:rPr>
        <w:t>Possible Results:</w:t>
      </w:r>
      <w:r>
        <w:rPr/>
        <w:t xml:space="preserve"> This project is estimated to take about 6-8 weeks to accomplish.</w:t>
      </w:r>
    </w:p>
    <w:p>
      <w:pPr>
        <w:pStyle w:val="Normal"/>
        <w:rPr/>
      </w:pPr>
      <w:r>
        <w:rPr/>
        <w:t xml:space="preserve">            </w:t>
      </w:r>
      <w:r>
        <w:rPr/>
        <w:t>The findings will confirm new protein partners of treacle, giving us a greater understanding of Treacher Collins syndrome and possible treatments for the disease.  More importantly, these findings will give us a better understanding of the mechanics of the development of craniofacial features, including cartilaginous structures.</w:t>
      </w:r>
    </w:p>
    <w:p>
      <w:pPr>
        <w:pStyle w:val="Normal"/>
        <w:rPr/>
      </w:pPr>
      <w:r>
        <w:rPr/>
      </w:r>
    </w:p>
    <w:p>
      <w:pPr>
        <w:pStyle w:val="Normal"/>
        <w:rPr/>
      </w:pPr>
      <w:r>
        <w:rPr/>
        <w:t>References:</w:t>
      </w:r>
    </w:p>
    <w:p>
      <w:pPr>
        <w:pStyle w:val="Normal"/>
        <w:rPr/>
      </w:pPr>
      <w:r>
        <w:rPr/>
        <w:t xml:space="preserve">Gonzales, Bianca, Dale Henning, Rolando B. So, Jill Dixon, Michael J. Dixon and Benigno C. Vadez. “The Treacher Collins syndrome (TCOF1) gene product is involved in pre-rRNA methylation.” </w:t>
      </w:r>
      <w:r>
        <w:rPr>
          <w:u w:val="single"/>
        </w:rPr>
        <w:t>Human Molecular Genetics</w:t>
      </w:r>
      <w:r>
        <w:rPr/>
        <w:t xml:space="preserve"> 14 (July 15, 2005): 2035-2043.</w:t>
      </w:r>
    </w:p>
    <w:p>
      <w:pPr>
        <w:pStyle w:val="Normal"/>
        <w:rPr/>
      </w:pPr>
      <w:r>
        <w:rPr/>
      </w:r>
    </w:p>
    <w:p>
      <w:pPr>
        <w:pStyle w:val="Normal"/>
        <w:rPr/>
      </w:pPr>
      <w:r>
        <w:rPr/>
        <w:t xml:space="preserve">Gonzales, Bianca, Hushan Yang, Dale Henning and Benigno C. Valdez. “Cloning and functional characterization of the Xenopus orthologue of the Treacher Collins syndrome (TCOF1) gene product.” </w:t>
      </w:r>
      <w:r>
        <w:rPr>
          <w:u w:val="single"/>
        </w:rPr>
        <w:t>Gene</w:t>
      </w:r>
      <w:r>
        <w:rPr/>
        <w:t xml:space="preserve"> 359 (October 10, 2005): 73-80.</w:t>
      </w:r>
    </w:p>
    <w:p>
      <w:pPr>
        <w:pStyle w:val="Normal"/>
        <w:rPr/>
      </w:pPr>
      <w:r>
        <w:rPr/>
      </w:r>
    </w:p>
    <w:p>
      <w:pPr>
        <w:pStyle w:val="Normal"/>
        <w:rPr/>
      </w:pPr>
      <w:r>
        <w:rPr/>
        <w:t xml:space="preserve">Hedera, P., H.V. Toriello,  and E.M. Petty.  “Novel autosomal dominant mandibulofacial dysostosis with ptosis: clinical description and exclusion of TCOF1.” </w:t>
      </w:r>
      <w:r>
        <w:rPr>
          <w:u w:val="single"/>
        </w:rPr>
        <w:t>Journal of Medical Genetics</w:t>
      </w:r>
      <w:r>
        <w:rPr/>
        <w:t xml:space="preserve"> 39 (2002):484-488.</w:t>
      </w:r>
    </w:p>
    <w:p>
      <w:pPr>
        <w:pStyle w:val="Normal"/>
        <w:rPr/>
      </w:pPr>
      <w:r>
        <w:rPr/>
      </w:r>
    </w:p>
    <w:p>
      <w:pPr>
        <w:pStyle w:val="Normal"/>
        <w:rPr/>
      </w:pPr>
      <w:r>
        <w:rPr/>
        <w:t xml:space="preserve">Marsh, Karen L., Jill Dixon and Michael J. Dixon. “Mutations in the Treacher Collins syndrome gene lead to mislocalization of the nucleolar protein treacle.” </w:t>
      </w:r>
      <w:r>
        <w:rPr>
          <w:u w:val="single"/>
        </w:rPr>
        <w:t>Human Molecular Genetics</w:t>
      </w:r>
      <w:r>
        <w:rPr/>
        <w:t xml:space="preserve"> 7 (October 1, 1998): 1795-1800.</w:t>
      </w:r>
    </w:p>
    <w:p>
      <w:pPr>
        <w:pStyle w:val="Normal"/>
        <w:rPr/>
      </w:pPr>
      <w:r>
        <w:rPr/>
      </w:r>
    </w:p>
    <w:p>
      <w:pPr>
        <w:pStyle w:val="Normal"/>
        <w:rPr/>
      </w:pPr>
      <w:r>
        <w:rPr/>
        <w:t>Pierce Biotechnology, Inc. “Pull-Down Assays.”  [Online] Available http://www.piercenet.com/Products/Browse.cfm?fldID=F3FD3612-415F-42A5-8922-736F9FDD36FB June 8, 2006.</w:t>
      </w:r>
    </w:p>
    <w:p>
      <w:pPr>
        <w:pStyle w:val="Normal"/>
        <w:rPr/>
      </w:pPr>
      <w:r>
        <w:rPr/>
      </w:r>
    </w:p>
    <w:p>
      <w:pPr>
        <w:pStyle w:val="Normal"/>
        <w:rPr/>
      </w:pPr>
      <w:r>
        <w:rPr/>
        <w:t>Promega Corporation. “Protein Purification and Analysis Protocols and Applications.” [Online] 2005 Available http://www.promega.com/paguide/chap11.htm June 8, 2006.</w:t>
      </w:r>
    </w:p>
    <w:p>
      <w:pPr>
        <w:pStyle w:val="Normal"/>
        <w:rPr/>
      </w:pPr>
      <w:r>
        <w:rPr/>
      </w:r>
    </w:p>
    <w:p>
      <w:pPr>
        <w:pStyle w:val="Normal"/>
        <w:rPr/>
      </w:pPr>
      <w:r>
        <w:rPr/>
        <w:t xml:space="preserve">Splendore, A., E.W. Jabs and M.R. Passos-Bueno. “Screening of TCOF1 in patients from different populations: confirmation of mutational hotspots and identification of a novel missense mutation that suggests an important functional domain in the protein treacle.” </w:t>
      </w:r>
      <w:r>
        <w:rPr>
          <w:u w:val="single"/>
        </w:rPr>
        <w:t>Journal of Medical Genetics</w:t>
      </w:r>
      <w:r>
        <w:rPr/>
        <w:t xml:space="preserve"> 39 (2002): 493-495.</w:t>
      </w:r>
    </w:p>
    <w:p>
      <w:pPr>
        <w:pStyle w:val="Normal"/>
        <w:rPr/>
      </w:pPr>
      <w:r>
        <w:rPr/>
      </w:r>
    </w:p>
    <w:p>
      <w:pPr>
        <w:pStyle w:val="Normal"/>
        <w:rPr/>
      </w:pPr>
      <w:r>
        <w:rPr>
          <w:rStyle w:val="Author"/>
        </w:rPr>
        <w:t xml:space="preserve">The Treacher Collins Syndrome Collaborative Group, Jill Dixon, Sara J. Edwards, Amanda J. Gladwin, Michael J. Dixon, Stacie K. Loftus, Cynthia A. Bonner, Kathryn Koprivnikar and John J. Wasmuth.  “Positional cloning of a gene involved in the pathogenesis of Treacher Collins syndrome.” </w:t>
      </w:r>
      <w:r>
        <w:rPr>
          <w:rStyle w:val="Author"/>
          <w:u w:val="single"/>
        </w:rPr>
        <w:t>Nature Genetics</w:t>
      </w:r>
      <w:r>
        <w:rPr>
          <w:rStyle w:val="Author"/>
        </w:rPr>
        <w:t xml:space="preserve"> 12 (February 1996): 130-136.</w:t>
      </w:r>
    </w:p>
    <w:p>
      <w:pPr>
        <w:pStyle w:val="Normal"/>
        <w:rPr/>
      </w:pPr>
      <w:r>
        <w:rPr/>
      </w:r>
    </w:p>
    <w:p>
      <w:pPr>
        <w:pStyle w:val="Normal"/>
        <w:rPr/>
      </w:pPr>
      <w:r>
        <w:rPr/>
        <w:t xml:space="preserve">Valdez, Benigno C., Dale Henning, Rolando B. So, Jill Dixon and Michael Dixon. “The Treacher Collins syndrome (TCOF1) gene product is involved in ribosomal DNA gene transcription by interacting with upstream binding factor.”  </w:t>
      </w:r>
      <w:r>
        <w:rPr>
          <w:u w:val="single"/>
        </w:rPr>
        <w:t>Proceedings of the National Academy of Sciences</w:t>
      </w:r>
      <w:r>
        <w:rPr/>
        <w:t xml:space="preserve"> 101 (July 20, 2004): 10709-1071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uthor">
    <w:name w:val="autho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0T00:26:00Z</dcterms:created>
  <dc:creator>ritalab</dc:creator>
  <dc:description/>
  <dc:language>en-US</dc:language>
  <cp:lastModifiedBy>Preferred Customer</cp:lastModifiedBy>
  <cp:lastPrinted>2006-06-09T16:16:00Z</cp:lastPrinted>
  <dcterms:modified xsi:type="dcterms:W3CDTF">2006-06-10T00:26:00Z</dcterms:modified>
  <cp:revision>2</cp:revision>
  <dc:subject/>
  <dc:title>Patrick Koske-McBride</dc:title>
</cp:coreProperties>
</file>