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sz w:val="28"/>
          <w:szCs w:val="28"/>
        </w:rPr>
        <w:t>Patrick Koske-McBride</w:t>
        <w:br/>
        <w:t>Shiang Laboratory</w:t>
        <w:br/>
      </w:r>
      <w:r>
        <w:rPr>
          <w:sz w:val="32"/>
          <w:szCs w:val="32"/>
        </w:rPr>
        <w:t>Protein-Protein interactions between the TCOF1 gene product and the Sec13L1 protein</w:t>
        <w:br/>
      </w:r>
    </w:p>
    <w:p>
      <w:pPr>
        <w:pStyle w:val="Normal"/>
        <w:rPr/>
      </w:pPr>
      <w:r>
        <w:rPr/>
        <w:t>Abstract:  One of the more common developmental craniofacial disorders is Treacher Collins syndrome (TCS).  The gene responsible for the disease is TCOF1, located on chromosome 5q, which produces the treacle protein.  After identifying a gene responsible for a disease and its gene product, one of the next steps in genetic research is to determine protein-protein interactions.  Previous work with yeast-2 hybrid screening indicated a possible interaction between treacle and several other proteins.  In this project, we attempted to confirm the interaction of the TCOF1 protein, treacle, with Sec13-Like protein 1 (Sec13L1), zeta globin (Hemoglobin Z), and Ribosomal Protein L27 (RPL27).</w:t>
      </w:r>
    </w:p>
    <w:p>
      <w:pPr>
        <w:pStyle w:val="Normal"/>
        <w:rPr/>
      </w:pPr>
      <w:r>
        <w:rPr/>
      </w:r>
    </w:p>
    <w:p>
      <w:pPr>
        <w:pStyle w:val="Normal"/>
        <w:rPr/>
      </w:pPr>
      <w:r>
        <w:rPr/>
        <w:t>Introduction: TCS is the most common form of mandibulofacial dystosis (Hedera et al., 2002).  The genetically homogenous disease is autosomal dominant, and symptoms include cleft palate, malar hypoplasia (underdeveloped mid-face), micrognathia (small jaws), conductive deafness (deafness caused by structural defects, instead of errors in the nerves), lower eyelid coloboma (a notch in the lower eyelid), malformed auricles (the outer part of the ear), and downward slanting palpebral fissures (the longitudinal opening between the upper and lower eyelid).  The estimated incidence is 1/50,000, with 60% of cases resulting from sporadic mutations.  There is a high rate of variability among TCS phenotypes; from those that are undetected by medical examinations to cases of perinatal death due to a compromised airway. (Splendore et al., 2002)  Some of the symptoms are treatable with reconstructive surgery and artificial hearing aids.</w:t>
      </w:r>
    </w:p>
    <w:p>
      <w:pPr>
        <w:pStyle w:val="Normal"/>
        <w:rPr/>
      </w:pPr>
      <w:r>
        <w:rPr/>
        <w:t xml:space="preserve">            </w:t>
      </w:r>
      <w:r>
        <w:rPr/>
        <w:t>In 1996, the gene for TCS was identified by positional cloning (The Treacher Collins Collaborative Group et al. 1996).  A further analysis of TCOF1 revealed the majority of TCS mutations are caused by a premature termination codon, resulting in loss of the protein product likely due to nonsense mediated decay (Marsh et al. 1998). The gene is comprised of 28 exons. The function of the predicted gene product, treacle, a nucleolar phosphoprotein, is still unknown. However, one study revealed that treacle is involved in ribosomal DNA gene transcription through its interactions with Upstream Binding Factor (UBF). (Valdez et al., 2004).  Currently, we are attempting to further characterize the nature and function of the treacle protein.  The laboratory initially identified other proteins, Sec13L1, hemoglobin Z and RPL27 that bind to treacle.  These protein-interactions were observed using a yeast 2 hybrid screen.</w:t>
      </w:r>
    </w:p>
    <w:p>
      <w:pPr>
        <w:pStyle w:val="Normal"/>
        <w:ind w:firstLine="720"/>
        <w:rPr/>
      </w:pPr>
      <w:r>
        <w:rPr/>
        <w:t>The Sec13L1 protein is part of the Nup 107-160 subcomplex that comprises part of a nuclear pore complex.  These complexes are bidirectional and transport macromolecules between the cytoplasm and the nucleus.  The Sec13L1 protein does not bind to nucleoporin Nup98, but appears to bind to Nup96, another nucleoporin protein (Johns Hopkins University, Online Mendelian Inheritance in Man.).</w:t>
      </w:r>
    </w:p>
    <w:p>
      <w:pPr>
        <w:pStyle w:val="Normal"/>
        <w:ind w:firstLine="720"/>
        <w:rPr/>
      </w:pPr>
      <w:r>
        <w:rPr/>
        <w:t>Hemoglobin Z is an early embryonic beta-like chain which is substituted for the alpha chain in Hb Portland-1. (Johns Hopkins University, Online Mendelian Inheritance in Man.)  The expression of the hemoglobin Z gene is simultaneous to the expression of TCOF1 in early embryonic development, making this a promising potential interaction partner.</w:t>
      </w:r>
    </w:p>
    <w:p>
      <w:pPr>
        <w:pStyle w:val="Normal"/>
        <w:ind w:firstLine="720"/>
        <w:rPr/>
      </w:pPr>
      <w:r>
        <w:rPr/>
        <w:t>RPL27 is a ribosomal protein that is highly expressed during fetal development, especially in kidney tissues.  The protein is also found in elevated amounts in fetal lung, liver, muscle, brain and heart tissues (Johns Hopkins University, Online Mendelian Inheritance in Man.)</w:t>
      </w:r>
    </w:p>
    <w:p>
      <w:pPr>
        <w:pStyle w:val="Normal"/>
        <w:rPr/>
      </w:pPr>
      <w:r>
        <w:rPr/>
      </w:r>
    </w:p>
    <w:p>
      <w:pPr>
        <w:pStyle w:val="Normal"/>
        <w:rPr/>
      </w:pPr>
      <w:r>
        <w:rPr/>
        <w:t>Materials and Methods: GST pull-down assays were used to confirm or disprove protein-protein interactions between treacle and other proteins identified in a yeast 2 hybrid screen.  The first steps of a yeast 2 hybrid screen included constructing a cDNA library fused to the GAL4 DNA binding domain, transforming the bait and prey plasmids in yeast, followed by an assay for the transcription of activated reporter genes.  To conduct the yeast 2 hybrid-assay, after transforming the plasmids, the yeast is grown in a selectable medium and assayed for activity in the reporter gene, beta galactosidase.  Only the yeast containing a prey protein that interacts with the bait protein, treacle, will survive.  Unfortunately, this does result in numerous false positives, necessitating a further screening procedure, in our case a pull-down assay.  Pull-down assays are most useful in confirming protein-protein interactions that was identified by previous methods or as an initial screening assay for identifying protein-protein interactions (Pierce Biotechnology, Inc.).  Pull-down assays also require the presence of a purified and tagged, “bait,” protein to capture and “pull down” the protein-binding partner, the “prey” protein.  We will be testing several different candidate proteins for interactions.</w:t>
      </w:r>
    </w:p>
    <w:p>
      <w:pPr>
        <w:pStyle w:val="Normal"/>
        <w:rPr/>
      </w:pPr>
      <w:r>
        <w:rPr/>
        <w:t xml:space="preserve">            </w:t>
      </w:r>
      <w:r>
        <w:rPr/>
        <w:t>To generate our proteins, we subcloned the inserts from the yeast 2 hybrid screen and placed them in the pGEX4T3 plasmid vector.  The pGEX4T3 vector, containing the GST tag, was used to subclone our inserts containing the Sec13L1, hemoglobin Z and RPL27 genes.  The pET plasmid with a his-tag was used to subclone the TCOF1 gene.  Both plasmids contain an ampicillin-resistance gene for screening purposes.  We were able to successfully subclone the hemoglobin Z and RPL27 genes, but are still subcloning the Sec13L1 gene.</w:t>
      </w:r>
    </w:p>
    <w:p>
      <w:pPr>
        <w:pStyle w:val="Normal"/>
        <w:rPr/>
      </w:pPr>
      <w:r>
        <w:rPr/>
        <w:t xml:space="preserve">            </w:t>
      </w:r>
      <w:r>
        <w:rPr/>
        <w:t>After subcloning the inserts, standard transformation was performed and the transformed bacteria was grown on ampicillin plates.  The colonies were grown overnight in LB broth and ampicillin and potential colonies were further screened using a DNA digestion and agarose gel.  To complete the analysis on the pGEX4T3 clones, we used the Xho1 and BamH1 restriction enzymes, which have sites that immediately flank the insert.  Colonies that successfully passed this screening were further analyzed with DNA sequencing.</w:t>
      </w:r>
    </w:p>
    <w:p>
      <w:pPr>
        <w:pStyle w:val="Normal"/>
        <w:rPr/>
      </w:pPr>
      <w:r>
        <w:rPr/>
        <w:t xml:space="preserve">            </w:t>
      </w:r>
      <w:r>
        <w:rPr/>
        <w:t>Purification was performed using sonification to help lyse the cells and Ni-NTA agarose beads to purify the TCOF1 protein.  Further screening was performed to check the purification steps.  This secondary protein-screening was performed by saving a small amount of sample after each step in the purification process and running these samples on an SDS-PAGE gel with the final purified protein.  Glutathione beads were used to isolate the RPL27 and hemoglobin Z proteins.</w:t>
      </w:r>
    </w:p>
    <w:p>
      <w:pPr>
        <w:pStyle w:val="Normal"/>
        <w:rPr/>
      </w:pPr>
      <w:r>
        <w:rPr/>
        <w:tab/>
        <w:t>In the pull-down assay, we added hemoglobin Z and RPL27 with purified, immobilized treacle.  We also added purified treacle to immobilized hemoglobin Z and RPL27 to check the results.  We eluted and washed all samples and ran them on an SDS-Page gel for analysis.</w:t>
      </w:r>
    </w:p>
    <w:p>
      <w:pPr>
        <w:pStyle w:val="Normal"/>
        <w:rPr/>
      </w:pPr>
      <w:r>
        <w:rPr/>
      </w:r>
    </w:p>
    <w:p>
      <w:pPr>
        <w:pStyle w:val="Normal"/>
        <w:ind w:firstLine="720"/>
        <w:rPr/>
      </w:pPr>
      <w:r>
        <w:rPr/>
        <w:t>Results: We have successfully subcloned hemoglobin Z and RPL 27, but we have not successfully expressed the proteins for the pull-down assay.  The GST tag is approximately 29 kDa.  Successful expression of the target protein would be the size of GST added to the size of the original protein.  In the case of RPL27 and GST, this is approximately 44 kDa altogether.  In lane 2, Fig. 1, the purified RPL 27 shows a band near the 25 kDa marker band, which suggests that only the GST tag was expressed in the RPL27. Lane 5 contains purified treacle, with bands between the 150 and 75 kDa marker bands.  Since the size of treacle is approximately 130 kDa, this is correct and proves we have successfully expressed TCOF1.  Lane 8 shows a band near 25 kDa.  Since this is purified hemoglobin Z in this lane, we would expect to see a band at 51 kDa.  The band near 25 kDa appears to be 29 kDa, further suggesting that hemoglobin Z was not expressed.  We are not certain whether this result is due to using an incorrect plasmid or whether the transformed cells merely failed to express the proteins.  However, since we did not have these results, we simultaneously ran the Pull-Down assays, in which the purified “bait” protein was added to the immobilized “prey” protein and vice versa and the mixture washed and eluted with either Ni-NTA wash buffer and Ni-NTA elution buffer, or GST wash buffer and GST elution buffer.</w:t>
      </w:r>
    </w:p>
    <w:p>
      <w:pPr>
        <w:pStyle w:val="Normal"/>
        <w:ind w:firstLine="720"/>
        <w:rPr/>
      </w:pPr>
      <w:r>
        <w:rPr/>
        <w:t>In lane 3, there is a mixture of purified treacle and RPL27 protein immobilized with GST gel beads.  There is a band near the 25 kDa mark, the same size as the GST tag, which would be normal if that were the size of the immobilized protein, but we would also expect to see a band of 130 kDa if the proteins interacted.  The absence of this band would suggest that there is no protein-protein interaction, but without bands indicating the 44 kDa GST-RPL27, we must assume that only the GST tag was expressed.  Lane 4 contains treacle that was immobilized with Ni-NTA gel beads mixed with purified RPL27 and washed with Ni-NTA wash buffer and Ni-NTA elution buffer.  We see bands of 130 kDa, which is the expected size of treacle, and there would be another band at 44 kDa, but there are no bands at 44 kDa.  Protein-protein interactions between treacle and RPL27 would be disproved, if there were proof of successfully expressing the RPL27 protein in lane 2.  Lane 6 is a mixture of purified treacle and hemoglobin Z.  There is a band around the 25 kDa marker; the size of the GST tag.  If there were interaction, bands would be seen at 130 kDa and 51 kDa which is the size of GST and hemoglobin Z.  The absence of bands on either leads us to conclude that the hemoglobin Z was not expressed, invalidating any results in this lane, as well.  Lane 7 is treacle immobilized with Ni-NTA gel beads and purified hemoglobin Z washed with Ni-NTA wash buffer and Ni-NTA elution buffer.  We see the expected treacle band of 130 kDa, but no other bands.  A positive interaction here would be seen at 130 kDa and 51 kDa.  However, it appears that we did not express hemoglobin Z, so these results are invalid, as well.</w:t>
      </w:r>
    </w:p>
    <w:p>
      <w:pPr>
        <w:pStyle w:val="Normal"/>
        <w:ind w:firstLine="720"/>
        <w:rPr/>
      </w:pPr>
      <w:r>
        <w:rPr/>
        <w:t>Lane 9 contains treacle immobilized with Ni-NTA gel beads and RPL27 taken from the second elution step in the purification process.  The bands appear identical to those seen in lanes 4,5, and 7, which would disprove protein interactions between the two if we successfully expressed RPL27.  Lane 10 contains treacle immobilized with Ni-NTA gel beads and hemoglobin Z taken from the second elution step in the purification process.  Since the bands are identical to those in lanes 4,5,7, and 9, these would disprove protein interactions, but we have not proven successful hemoglobin Z expression occurred.  These lanes were intended to be controls to check any results.</w:t>
      </w:r>
    </w:p>
    <w:p>
      <w:pPr>
        <w:pStyle w:val="Normal"/>
        <w:rPr/>
      </w:pPr>
      <w:r>
        <w:rPr/>
      </w:r>
    </w:p>
    <w:p>
      <w:pPr>
        <w:pStyle w:val="Normal"/>
        <w:rPr>
          <w:lang w:val="en-US" w:eastAsia="en-US"/>
        </w:rPr>
      </w:pPr>
      <w:r>
        <w:rPr>
          <w:lang w:val="en-US" w:eastAsia="en-US"/>
        </w:rPr>
        <mc:AlternateContent>
          <mc:Choice Requires="wpg">
            <w:drawing>
              <wp:inline distT="0" distB="0" distL="0" distR="0">
                <wp:extent cx="3596640" cy="2301240"/>
                <wp:effectExtent l="0" t="0" r="0" b="0"/>
                <wp:docPr id="1" name=""/>
                <a:graphic xmlns:a="http://schemas.openxmlformats.org/drawingml/2006/main">
                  <a:graphicData uri="http://schemas.microsoft.com/office/word/2010/wordprocessingGroup">
                    <wpg:wgp>
                      <wpg:cNvGrpSpPr/>
                      <wpg:grpSpPr>
                        <a:xfrm>
                          <a:off x="0" y="0"/>
                          <a:ext cx="3596760" cy="2301120"/>
                          <a:chOff x="0" y="0"/>
                          <a:chExt cx="3596760" cy="2301120"/>
                        </a:xfrm>
                      </wpg:grpSpPr>
                      <wps:wsp>
                        <wps:cNvSpPr/>
                        <wps:nvSpPr>
                          <wps:cNvPr id="0" name=""/>
                          <wps:cNvSpPr/>
                        </wps:nvSpPr>
                        <wps:spPr>
                          <a:xfrm>
                            <a:off x="0" y="0"/>
                            <a:ext cx="3596760" cy="2301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04200" y="304200"/>
                            <a:ext cx="3009240" cy="1996920"/>
                          </a:xfrm>
                          <a:prstGeom prst="rect">
                            <a:avLst/>
                          </a:prstGeom>
                          <a:ln w="0">
                            <a:noFill/>
                          </a:ln>
                        </pic:spPr>
                      </pic:pic>
                      <wps:wsp>
                        <wps:cNvSpPr txBox="1"/>
                        <wps:spPr>
                          <a:xfrm>
                            <a:off x="0" y="0"/>
                            <a:ext cx="35967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ane 1     2    3     4      5   6     7     8      9    10</w:t>
                              </w:r>
                            </w:p>
                          </w:txbxContent>
                        </wps:txbx>
                        <wps:bodyPr wrap="square" anchor="t">
                          <a:noAutofit/>
                        </wps:bodyPr>
                      </wps:wsp>
                    </wpg:wgp>
                  </a:graphicData>
                </a:graphic>
              </wp:inline>
            </w:drawing>
          </mc:Choice>
          <mc:Fallback>
            <w:pict>
              <v:group id="shape_0" style="position:absolute;margin-left:0pt;margin-top:0pt;width:283.2pt;height:181.2pt" coordorigin="0,0" coordsize="5664,3624">
                <v:rect id="shape_0" stroked="f" o:allowincell="f" style="position:absolute;left:0;top:0;width:5663;height:362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9;top:479;width:4738;height:314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5663;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ane 1     2    3     4      5   6     7     8      9    10</w:t>
                        </w:r>
                      </w:p>
                    </w:txbxContent>
                  </v:textbox>
                  <v:fill o:detectmouseclick="t" on="false"/>
                  <v:stroke color="#3465a4" joinstyle="round" endcap="flat"/>
                  <w10:wrap type="none"/>
                </v:shape>
              </v:group>
            </w:pict>
          </mc:Fallback>
        </mc:AlternateContent>
      </w:r>
    </w:p>
    <w:p>
      <w:pPr>
        <w:pStyle w:val="Normal"/>
        <w:rPr/>
      </w:pPr>
      <w:r>
        <w:rPr/>
        <w:t>(Fig. 1 Pull-down Assay)</w:t>
      </w:r>
    </w:p>
    <w:p>
      <w:pPr>
        <w:pStyle w:val="Normal"/>
        <w:rPr/>
      </w:pPr>
      <w:r>
        <w:rPr/>
        <w:tab/>
        <w:t>In Fig. 1, the protein marker is in lane 1, the purified RPL27 control in lane 2, in lane 3 is the immobilized RPL27 protein and purified treacle, which was washed, then eluted.  In lane 4 is the immobilized treacle mixed with purified RPL27.  Lane 5 is the purified treacle control.  Lane 6 is the treacle and immobilized hemoglobin Z.  Lane 7 is the immobilized TCOF1 with hemoglobin Z.  Lane 8 contains the purified hemoglobin Z protein control.   Lane 9 contains immobilized treacle and RPL27 from the second elution step.  Lane 10 is immobilized treacle and hemoglobin Z from the second elution step.</w:t>
      </w:r>
    </w:p>
    <w:p>
      <w:pPr>
        <w:pStyle w:val="Normal"/>
        <w:rPr/>
      </w:pPr>
      <w:r>
        <w:rPr/>
      </w:r>
    </w:p>
    <w:p>
      <w:pPr>
        <w:pStyle w:val="Normal"/>
        <w:rPr/>
      </w:pPr>
      <w:r>
        <w:rPr/>
        <w:t>Discussion: We will continue to work on cloning Sec13L1 so we can complete a pull-down assay for that protein.  We will also continue with the pull-down assays of the other proteins, working to improve the expression of the proteins until the correct bands are seen.</w:t>
      </w:r>
    </w:p>
    <w:p>
      <w:pPr>
        <w:pStyle w:val="Normal"/>
        <w:rPr/>
      </w:pPr>
      <w:r>
        <w:rPr/>
        <w:tab/>
        <w:t>If this confirms protein interactions between any of these proteins and treacle, we will have a greater understanding of the cellular biochemical pathways involved in craniofacial cartilage development.  These pathways could be used to develop a treatment for Treacher Collins Syndrome.  This discovery may also give a better understanding of the development of facial cartilage.  Additionally, this information enhances our comprehension of embryonic development.</w:t>
      </w:r>
    </w:p>
    <w:p>
      <w:pPr>
        <w:pStyle w:val="Normal"/>
        <w:rPr/>
      </w:pPr>
      <w:r>
        <w:rPr/>
        <w:tab/>
        <w:t>If the experiment disproves protein interactions, we will have eliminated a possible protein-interacting partner for treacle, the next step would be to review the yeast-2 hybrid data or possibly repeat the yeast-2 hybrid experiments to look for other potential interaction partners, or try to confirm other positive clones from the yeast 2 hybrid screen.</w:t>
      </w:r>
    </w:p>
    <w:p>
      <w:pPr>
        <w:pStyle w:val="Normal"/>
        <w:rPr/>
      </w:pPr>
      <w:r>
        <w:rPr/>
      </w:r>
    </w:p>
    <w:p>
      <w:pPr>
        <w:pStyle w:val="Normal"/>
        <w:rPr/>
      </w:pPr>
      <w:r>
        <w:rPr/>
        <w:t>References:</w:t>
      </w:r>
    </w:p>
    <w:p>
      <w:pPr>
        <w:pStyle w:val="Normal"/>
        <w:rPr/>
      </w:pPr>
      <w:r>
        <w:rPr/>
      </w:r>
    </w:p>
    <w:p>
      <w:pPr>
        <w:pStyle w:val="Normal"/>
        <w:rPr/>
      </w:pPr>
      <w:r>
        <w:rPr/>
        <w:t xml:space="preserve">Hedera, P., H.V. Toriello,  and E.M. Petty.  “Novel autosomal dominant mandibulofacial dysostosis with ptosis: clinical description and exclusion of TCOF1.” </w:t>
      </w:r>
      <w:r>
        <w:rPr>
          <w:u w:val="single"/>
        </w:rPr>
        <w:t>Journal of Medical Genetics</w:t>
      </w:r>
      <w:r>
        <w:rPr/>
        <w:t xml:space="preserve"> 39 (2002):484-488.</w:t>
      </w:r>
    </w:p>
    <w:p>
      <w:pPr>
        <w:pStyle w:val="Normal"/>
        <w:rPr/>
      </w:pPr>
      <w:r>
        <w:rPr/>
      </w:r>
    </w:p>
    <w:p>
      <w:pPr>
        <w:pStyle w:val="Normal"/>
        <w:rPr/>
      </w:pPr>
      <w:r>
        <w:rPr/>
        <w:t>Johns Hopkins University, Online Mendelian Inheritance in Man.  “OMIM – HEMOGLOBIN—ZETA LOCUS; HBZ.”  [Online] Available February 21, 1997 http://www.ncbi.nlm.nih.gov/entrez/dispomim.cgi?id=600152 July 28, 2006.</w:t>
      </w:r>
    </w:p>
    <w:p>
      <w:pPr>
        <w:pStyle w:val="Normal"/>
        <w:rPr/>
      </w:pPr>
      <w:r>
        <w:rPr/>
      </w:r>
    </w:p>
    <w:p>
      <w:pPr>
        <w:pStyle w:val="Normal"/>
        <w:rPr/>
      </w:pPr>
      <w:r>
        <w:rPr/>
        <w:t>Johns Hopkins University, Online Mendelian Inheritance in Man.  “OMIM – RIBOSOMAL PROTEIN L27; RPL27.”  [Online] Available January 29, 2003 http://www.ncbi.nlm.nih.gov/entrez/dispomim.cgi?id=607526 July 28, 2006.</w:t>
      </w:r>
    </w:p>
    <w:p>
      <w:pPr>
        <w:pStyle w:val="Normal"/>
        <w:rPr/>
      </w:pPr>
      <w:r>
        <w:rPr/>
      </w:r>
    </w:p>
    <w:p>
      <w:pPr>
        <w:pStyle w:val="Normal"/>
        <w:rPr/>
      </w:pPr>
      <w:r>
        <w:rPr/>
        <w:t>Johns Hopkins University, Online Mendelian Inheritance in Man.  “OMIM – SEC13-LIKE PROTEIN 1; SEC13L1.”  [Online] Available March 14, 2005 http://www.ncbi.nlm.nih.gov/entrez/dispomim.cgi?id=600152 July 26, 2006.</w:t>
      </w:r>
    </w:p>
    <w:p>
      <w:pPr>
        <w:pStyle w:val="Normal"/>
        <w:rPr/>
      </w:pPr>
      <w:r>
        <w:rPr/>
      </w:r>
    </w:p>
    <w:p>
      <w:pPr>
        <w:pStyle w:val="Normal"/>
        <w:rPr/>
      </w:pPr>
      <w:r>
        <w:rPr/>
        <w:t xml:space="preserve">Marsh, Karen L., Jill Dixon and Michael J. Dixon. “Mutations in the Treacher Collins syndrome gene lead to mislocalization of the nucleolar protein treacle.” </w:t>
      </w:r>
      <w:r>
        <w:rPr>
          <w:u w:val="single"/>
        </w:rPr>
        <w:t>Human Molecular Genetics</w:t>
      </w:r>
      <w:r>
        <w:rPr/>
        <w:t xml:space="preserve"> 7 (October 1, 1998): 1795-1800.</w:t>
      </w:r>
    </w:p>
    <w:p>
      <w:pPr>
        <w:pStyle w:val="Normal"/>
        <w:rPr/>
      </w:pPr>
      <w:r>
        <w:rPr/>
      </w:r>
    </w:p>
    <w:p>
      <w:pPr>
        <w:pStyle w:val="Normal"/>
        <w:rPr/>
      </w:pPr>
      <w:r>
        <w:rPr/>
        <w:t>Pierce Biotechnology, Inc. “Pull-Down Assays.”  [Online] Available http://www.piercenet.com/Products/Browse.cfm?fldID=F3FD3612-415F-42A5-8922-736F9FDD36FB June 8, 2006.</w:t>
      </w:r>
    </w:p>
    <w:p>
      <w:pPr>
        <w:pStyle w:val="Normal"/>
        <w:rPr/>
      </w:pPr>
      <w:r>
        <w:rPr/>
      </w:r>
    </w:p>
    <w:p>
      <w:pPr>
        <w:pStyle w:val="Normal"/>
        <w:rPr/>
      </w:pPr>
      <w:r>
        <w:rPr/>
        <w:t>Pierce Biotechnology, Inc. “ProFound Pull-Down GST and PolyHis.”  [Online] Available http://www.piercenet.com/Products/Browse.cfm?fldID=CAD5D96F-FBD3-4247-90E7-C1065B9D5630 July 26, 2006.</w:t>
      </w:r>
    </w:p>
    <w:p>
      <w:pPr>
        <w:pStyle w:val="Normal"/>
        <w:rPr/>
      </w:pPr>
      <w:r>
        <w:rPr/>
      </w:r>
    </w:p>
    <w:p>
      <w:pPr>
        <w:pStyle w:val="Normal"/>
        <w:rPr/>
      </w:pPr>
      <w:r>
        <w:rPr/>
        <w:t xml:space="preserve">Splendore, A., E.W. Jabs and M.R. Passos-Bueno. “Screening of TCOF1 in patients from different populations: confirmation of mutational hotspots and identification of a novel missense mutation that suggests an important functional domain in the protein treacle.” </w:t>
      </w:r>
      <w:r>
        <w:rPr>
          <w:u w:val="single"/>
        </w:rPr>
        <w:t>Journal of Medical Genetics</w:t>
      </w:r>
      <w:r>
        <w:rPr/>
        <w:t xml:space="preserve"> 39 (2002): 493-495.</w:t>
      </w:r>
    </w:p>
    <w:p>
      <w:pPr>
        <w:pStyle w:val="Normal"/>
        <w:rPr/>
      </w:pPr>
      <w:r>
        <w:rPr/>
      </w:r>
    </w:p>
    <w:p>
      <w:pPr>
        <w:pStyle w:val="Normal"/>
        <w:rPr/>
      </w:pPr>
      <w:r>
        <w:rPr>
          <w:rStyle w:val="Author"/>
        </w:rPr>
        <w:t xml:space="preserve">The Treacher Collins Syndrome Collaborative Group, Jill Dixon, Sara J. Edwards, Amanda J. Gladwin, Michael J. Dixon, Stacie K. Loftus, Cynthia A. Bonner, Kathryn Koprivnikar and John J. Wasmuth.  “Positional cloning of a gene involved in the pathogenesis of Treacher Collins syndrome.” </w:t>
      </w:r>
      <w:r>
        <w:rPr>
          <w:rStyle w:val="Author"/>
          <w:u w:val="single"/>
        </w:rPr>
        <w:t>Nature Genetics</w:t>
      </w:r>
      <w:r>
        <w:rPr>
          <w:rStyle w:val="Author"/>
        </w:rPr>
        <w:t xml:space="preserve"> 12 (February 1996): 130-136.</w:t>
      </w:r>
    </w:p>
    <w:p>
      <w:pPr>
        <w:pStyle w:val="Normal"/>
        <w:rPr/>
      </w:pPr>
      <w:r>
        <w:rPr/>
      </w:r>
    </w:p>
    <w:p>
      <w:pPr>
        <w:pStyle w:val="Normal"/>
        <w:rPr/>
      </w:pPr>
      <w:r>
        <w:rPr/>
        <w:t xml:space="preserve">Valdez, Benigno C., Dale Henning, Rolando B. So, Jill Dixon and Michael Dixon. “The Treacher Collins syndrome (TCOF1) gene product is involved in ribosomal DNA gene transcription by interacting with upstream binding factor.”  </w:t>
      </w:r>
      <w:r>
        <w:rPr>
          <w:u w:val="single"/>
        </w:rPr>
        <w:t>Proceedings of the National Academy of Sciences</w:t>
      </w:r>
      <w:r>
        <w:rPr/>
        <w:t xml:space="preserve"> 101 (July 20, 2004): 10709-10714.</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1:50:00Z</dcterms:created>
  <dc:creator>ritalab</dc:creator>
  <dc:description/>
  <dc:language>en-US</dc:language>
  <cp:lastModifiedBy>Preferred Customer</cp:lastModifiedBy>
  <cp:lastPrinted>2006-08-08T17:53:00Z</cp:lastPrinted>
  <dcterms:modified xsi:type="dcterms:W3CDTF">2006-08-09T01:50:00Z</dcterms:modified>
  <cp:revision>2</cp:revision>
  <dc:subject/>
  <dc:title>Abstract:  After identifying a gene responsible for a disease and its gene product, the next step in genetic research is to de</dc:title>
</cp:coreProperties>
</file>