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rPr>
      </w:pPr>
      <w:r>
        <w:rPr>
          <w:iCs/>
        </w:rPr>
        <w:t>James Kokorelis</w:t>
      </w:r>
    </w:p>
    <w:p>
      <w:pPr>
        <w:pStyle w:val="Normal"/>
        <w:jc w:val="center"/>
        <w:rPr>
          <w:iCs/>
        </w:rPr>
      </w:pPr>
      <w:r>
        <w:rPr>
          <w:iCs/>
        </w:rPr>
      </w:r>
    </w:p>
    <w:p>
      <w:pPr>
        <w:pStyle w:val="Normal"/>
        <w:jc w:val="center"/>
        <w:rPr>
          <w:iCs/>
        </w:rPr>
      </w:pPr>
      <w:r>
        <w:rPr>
          <w:iCs/>
        </w:rPr>
        <w:t>Proposal</w:t>
      </w:r>
    </w:p>
    <w:p>
      <w:pPr>
        <w:pStyle w:val="Normal"/>
        <w:spacing w:lineRule="auto" w:line="480"/>
        <w:rPr>
          <w:iCs/>
        </w:rPr>
      </w:pPr>
      <w:r>
        <w:rPr>
          <w:iCs/>
        </w:rPr>
      </w:r>
    </w:p>
    <w:p>
      <w:pPr>
        <w:pStyle w:val="Normal"/>
        <w:spacing w:lineRule="auto" w:line="480"/>
        <w:ind w:firstLine="720"/>
        <w:rPr/>
      </w:pPr>
      <w:r>
        <w:rPr>
          <w:i/>
          <w:iCs/>
        </w:rPr>
        <w:t>Bordetella avium</w:t>
      </w:r>
      <w:r>
        <w:rPr>
          <w:iCs/>
        </w:rPr>
        <w:t xml:space="preserve"> is a </w:t>
      </w:r>
      <w:r>
        <w:rPr/>
        <w:t xml:space="preserve">Gram negative bacterium found in the upper respiratory track of commercially grown turkeys as well as other birds. This bacterium is the etiologic agent of coryza and causative agent of bordetellosis, a disease that specifically targets the ciliated tracheal epithelial cells causing symptoms associated with coughing and oculonasal discharge. Due to the severe affect this disease has on the turkey’s immune system, recovering turkeys are extremely susceptible to other diseases that quite possibly lead to death. Consequently, this disease has a dramatic effect on the poultry industry subsequently creating a substantial loss of revenue. Current antibiotics do not cure bordetellosis, nor exists a vaccine that can effectively prevent the outbreak of the disease. Vaccines that are most probable to effectively prevent the disease use autotransporters, certain DNA sequences in bacteria capable of moving from one genome to another. These autotransporters are composed of secreted proteins that often function in virulence. </w:t>
      </w:r>
    </w:p>
    <w:p>
      <w:pPr>
        <w:pStyle w:val="Normal"/>
        <w:spacing w:lineRule="auto" w:line="480"/>
        <w:rPr/>
      </w:pPr>
      <w:r>
        <w:rPr/>
        <w:tab/>
        <w:t xml:space="preserve">Gene analysis of the </w:t>
      </w:r>
      <w:r>
        <w:rPr>
          <w:i/>
          <w:iCs/>
        </w:rPr>
        <w:t>Bordetella avium</w:t>
      </w:r>
      <w:r>
        <w:rPr>
          <w:iCs/>
        </w:rPr>
        <w:t xml:space="preserve"> will illustrate which proteins are important in virulence thus might make it feasible to manufacture a vaccine effective in combating bordetellosis. There are many genetic similarities between </w:t>
      </w:r>
      <w:r>
        <w:rPr>
          <w:i/>
          <w:iCs/>
        </w:rPr>
        <w:t>Bordetella avium</w:t>
      </w:r>
      <w:r>
        <w:rPr>
          <w:iCs/>
        </w:rPr>
        <w:t xml:space="preserve">, and its ancestors </w:t>
      </w:r>
      <w:r>
        <w:rPr>
          <w:i/>
          <w:iCs/>
        </w:rPr>
        <w:t xml:space="preserve">Bordetella pertussis and Bordetella bronchiseptica, </w:t>
      </w:r>
      <w:r>
        <w:rPr>
          <w:iCs/>
        </w:rPr>
        <w:t xml:space="preserve">approximately 75% similar on  the genetic level. Therefore, searching for similarities in autotransporters for vaccinations in the other two lineages may prove useful. Advances have been made by research conducted by Holly Kuzmiak of Drew University. She has presented the analysis of a 935 amino acid protein with a predicted N-terminal signal peptide of 47 amino acids and a conserved 300 amino acid C-terminal domain, Baa1. Using a blast search, a genome homologous to </w:t>
      </w:r>
      <w:r>
        <w:rPr>
          <w:i/>
          <w:iCs/>
        </w:rPr>
        <w:t>Escherichia coli</w:t>
      </w:r>
      <w:r>
        <w:rPr>
          <w:iCs/>
        </w:rPr>
        <w:t xml:space="preserve"> autotransporter AIDA-1 was identified. AIDA-1’s well understood properties include the controlling of diffusive adherence. I believe that this protein contains much potential and that further research into the functions of the autotransporter protein may yield qualities that would make it suitable for the use in a vaccine against bordetello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44:00Z</dcterms:created>
  <dc:creator> Themetri</dc:creator>
  <dc:description/>
  <dc:language>en-US</dc:language>
  <cp:lastModifiedBy> Themetri</cp:lastModifiedBy>
  <cp:lastPrinted>2004-11-17T00:24:00Z</cp:lastPrinted>
  <dcterms:modified xsi:type="dcterms:W3CDTF">2004-12-08T06:44:00Z</dcterms:modified>
  <cp:revision>2</cp:revision>
  <dc:subject/>
  <dc:title>Bordetella avium is Gram negative bacterium found in the upper respiratory track of commercially grown turkeys as well as othe</dc:title>
</cp:coreProperties>
</file>