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600700</wp:posOffset>
            </wp:positionV>
            <wp:extent cx="40005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3352800" cy="4648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Steps of Myosin Movement of Act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liding Filament Ass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54:00Z</dcterms:created>
  <dc:creator>HAS</dc:creator>
  <dc:description/>
  <dc:language>en-US</dc:language>
  <cp:lastModifiedBy>HAS</cp:lastModifiedBy>
  <dcterms:modified xsi:type="dcterms:W3CDTF">2004-11-11T21:57:00Z</dcterms:modified>
  <cp:revision>1</cp:revision>
  <dc:subject/>
  <dc:title>Steps of Myosin Movement of Actin</dc:title>
</cp:coreProperties>
</file>